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июля 2014 г.   № 240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Чупрова,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здания бани, общей площадью 92,6 кв.м, кадастровый (или условный) номер: 29:22:000000:0000:009143/00 с земельным участком из категории земель: земли населенных пунктов, общей площадью 456 кв.м, кадастровый номер: 29:22:011103:10, по адресу: г. Архангельск, Маймаксанский территориальный округ, ул. Чупрова, д.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 (с учетом НДС) – 649 000 рублей, в т.числе НДС – 79 322,03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здания бани (с учетом НДС) – 520 000 рублей, в т.числе НДС – 79 322,03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129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1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4-07-28T15:48:00Z</cp:lastPrinted>
  <dcterms:modified xsi:type="dcterms:W3CDTF">2014-08-01T13:03:00Z</dcterms:modified>
  <cp:revision>4</cp:revision>
  <dc:subject/>
  <dc:title>ГЛАВА МУНИЦИПАЛЬНОГО ОБРАЗОВАНИЯ</dc:title>
</cp:coreProperties>
</file>